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tbl>
      <w:tblPr>
        <w:tblW w:w="1003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1081"/>
        <w:gridCol w:w="1008"/>
      </w:tblGrid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By D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Person</w:t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tep 1: Gather information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 from multiple sources (e.g. educational reports, assessments, background interviews, and other records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tudent’s strengths and need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Environmental factors and expectation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Tasks (e.g. required curricular work, materials, state and district assessment, and other school functions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Current levels of performance for problematic tasks (baseline dat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Current tools (accommodations, supports, and strategies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arriers to participation and independen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tep 2: Analyze information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 to determine student needs (tools &amp; strategies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Identify general areas of concer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dentify problematic task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Analyze factors that contribute to the gap between current student performance and task demand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ab/>
              <w:t>Analyze the critical elements of the tas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ab/>
              <w:t xml:space="preserve">Compare expectations with student’s current performance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ab/>
              <w:t>Analyze instructional and environmental factor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etermine the student’s need for accommodations, supports, and strategi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tep 3: Select accommodation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etermine the types of accommodations needed: presentation, response, setting, scheduli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Choose possible tools (accommodations/assistive technology) with appropriate featur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Conduct trials, if neede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pply the selection criteria to identify the most appropriate accommod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Step 4: Document decisions </w:t>
            </w:r>
            <w:r>
              <w:rPr>
                <w:rFonts w:cs="Calibri" w:ascii="Calibri" w:hAnsi="Calibri"/>
                <w:sz w:val="22"/>
                <w:szCs w:val="20"/>
              </w:rPr>
              <w:t>about accommodations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in the IEP or Section 504 Pl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ocument the accommodations/assistive technology for the classroom and non-academic and extra-curricular activiti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ocument the accommodations for state or district assessment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ocument the projected date for beginning the accommodation and the anticipated frequency, location, and duration of those servic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ocument relevant information about the student’s use of the accommodation in present level statements, annual goals, and short-term objectives or benchmarks, if appropri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ocument additional information about the accommodations in IEP conference notes or other communication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Step 5: Implement, monitor, and evaluate student use of accommodation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evelop implementation plan that addresse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3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ab/>
              <w:t>Acquiring, maintaining, and supporting the student’s use of the accommod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3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ab/>
              <w:t>Training for the student and adult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3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ab/>
              <w:t>Integrating the accommodation into the tasks across the student’s environment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3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ab/>
              <w:t>Monitoring and evaluating the effectiveness of the accommodations on an ongoing basi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9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810" w:leader="none"/>
      </w:tabs>
      <w:rPr/>
    </w:pPr>
    <w:r>
      <w:rPr>
        <w:rFonts w:cs="Arial" w:ascii="Arial" w:hAnsi="Arial"/>
        <w:bCs/>
        <w:sz w:val="16"/>
      </w:rPr>
      <w:t xml:space="preserve">Adapted from the Assistive Technology Assessment Process Planner </w:t>
    </w:r>
    <w:r>
      <w:rPr>
        <w:rFonts w:eastAsia="Symbol" w:cs="Symbol" w:ascii="Symbol" w:hAnsi="Symbol"/>
        <w:bCs/>
        <w:sz w:val="16"/>
      </w:rPr>
      <w:t>Ó</w:t>
    </w:r>
    <w:r>
      <w:rPr>
        <w:rFonts w:cs="Arial" w:ascii="Arial" w:hAnsi="Arial"/>
        <w:bCs/>
        <w:sz w:val="16"/>
      </w:rPr>
      <w:t xml:space="preserve"> The QIAT Leadership Team (2008),  </w:t>
    </w:r>
    <w:hyperlink r:id="rId1">
      <w:r>
        <w:rPr>
          <w:rStyle w:val="InternetLink"/>
          <w:rFonts w:cs="Arial" w:ascii="Arial" w:hAnsi="Arial"/>
          <w:bCs/>
          <w:sz w:val="16"/>
        </w:rPr>
        <w:t>www.qiat.org</w:t>
      </w:r>
    </w:hyperlink>
    <w:r>
      <w:rPr>
        <w:rFonts w:cs="Arial" w:ascii="Arial" w:hAnsi="Arial"/>
        <w:b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Selecting Accommodations: A Five-Step Proc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qia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36:00Z</dcterms:created>
  <dc:creator>Scott</dc:creator>
  <dc:description/>
  <cp:keywords/>
  <dc:language>en-US</dc:language>
  <cp:lastModifiedBy>lcsb</cp:lastModifiedBy>
  <cp:lastPrinted>2011-04-15T10:15:00Z</cp:lastPrinted>
  <dcterms:modified xsi:type="dcterms:W3CDTF">2011-04-22T14:36:00Z</dcterms:modified>
  <cp:revision>2</cp:revision>
  <dc:subject/>
  <dc:title>Read blue sheet and quality indicator areas</dc:title>
</cp:coreProperties>
</file>